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komunikace na Planiskách na parc.č.4350/3 a parc.č.1643/5</w:t>
      </w:r>
    </w:p>
    <w:p>
      <w:pPr>
        <w:pStyle w:val="Normal"/>
        <w:ind w:left="2124" w:hanging="2124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Frenštát pod Radhoštěm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náměstí Míru 1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4 01 Frenštát p.R.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785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ředmětem TP a položkového rozpočtu je oprava stávající asfaltové komunikace v intravilánu obce Frenštát p.R. v místní části Planiska na parc.č.4350/3 a parc.č.1643/5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ávající komunikace v celkové délce 229,0 m má v délce 70,0 m šířku 3,2 m a v délce 159,0 m má šířku 3,0 m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omunikace bude očištěna, bude zarovnána styčná plocha, stávající výtluky budou vysekány a vyčištěny, zaplněny asfaltovou směsí a zhutněn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vyspravený povrch bude proveden živičný infiltrační postřik a položena nová asfaltobetonová vrstva ACO 11 tl.6 cm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rajnice budou očištěny a zpevněny asfaltovým recykláte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bude odvezen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ude provedena úprava styčných spár. 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čištění stávající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rovnání styčné ploch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nánosů na krajnicích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výtluky budou vysekány a vyčiště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pis prací – skladba nového povrch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tluky budou zaplněny asfaltovou směsí a zhutně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 opravený a nový povrch bude proveden živičný infiltrační postřik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asfaltový beton ACO 11 v tl.6  c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krajnice budou částečně zpevněny asfaltovým recykláte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12/2020</w:t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6:00Z</dcterms:created>
  <dc:creator>Januš</dc:creator>
  <dc:description/>
  <cp:keywords/>
  <dc:language>en-US</dc:language>
  <cp:lastModifiedBy>Marie</cp:lastModifiedBy>
  <cp:lastPrinted>2020-12-08T11:22:00Z</cp:lastPrinted>
  <dcterms:modified xsi:type="dcterms:W3CDTF">2020-12-08T19:46:00Z</dcterms:modified>
  <cp:revision>64</cp:revision>
  <dc:subject/>
  <dc:title>T E C H N I C K Á    Z P R Á V A</dc:title>
</cp:coreProperties>
</file>